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ПОЯСНИТЕЛЬНАЯ ЗАПИСКА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строй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Реконструкция ТП Пб 301/100 к ВА с заменой на КТП" Сызранский район Самарская област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бъект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Реконструкция ТП Пб 301/100 к ВА с заменой на КТП" Сызранский район Самарская област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метная документация расчета стоимости строительства составлена ресурсно-индексным методом с использованием сметно-нормативной базы 2022г. ( ФСНБ – 2022г.)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метная документация составлена в соответствии с Приказом №421/пр от 04.08.2020г. «Об утверждении методики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Ф на территории РФ» с использованием сметно-нормативной базы 2022 года по сборникам ГЭСН-2022, ГЭСН м-2022, ГЭСН п-2022, ФСБЦ-2022, ПГ и ПРР-2022 ( ФСНБ – 2022г. ) Самар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 на добавленную стоимость (НДС) – 20 %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метная стоимость реконструкции в уровне цен по состоянию на 2 квартал 2025 г. составляет –  4 </w:t>
      </w:r>
      <w:r>
        <w:rPr>
          <w:sz w:val="28"/>
          <w:szCs w:val="28"/>
          <w:lang w:val="ru-RU"/>
        </w:rPr>
        <w:t>155</w:t>
      </w:r>
      <w:r>
        <w:rPr>
          <w:sz w:val="28"/>
          <w:szCs w:val="28"/>
        </w:rPr>
        <w:t>,7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ab/>
        <w:t xml:space="preserve"> тыс. руб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0:38:00Z</dcterms:created>
  <dc:creator>user</dc:creator>
  <dc:description/>
  <dc:language>en-US</dc:language>
  <cp:lastModifiedBy>Оля</cp:lastModifiedBy>
  <cp:lastPrinted>2024-05-02T17:36:00Z</cp:lastPrinted>
  <dcterms:modified xsi:type="dcterms:W3CDTF">2025-10-10T08:03:23Z</dcterms:modified>
  <cp:revision>5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6DF63207C943E49749AEBF973998D7_12</vt:lpwstr>
  </property>
  <property fmtid="{D5CDD505-2E9C-101B-9397-08002B2CF9AE}" pid="3" name="KSOProductBuildVer">
    <vt:lpwstr>1049-12.2.0.20795</vt:lpwstr>
  </property>
</Properties>
</file>